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NAME ___________________________________________ DATE __________________ PD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What is Communism? – A Simple Lesso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hat is the symbol of Communism? 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does it repres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Who wrote the </w:t>
      </w:r>
      <w:r>
        <w:rPr>
          <w:i/>
          <w:sz w:val="20"/>
          <w:szCs w:val="20"/>
        </w:rPr>
        <w:t>Communist Manifesto</w:t>
      </w:r>
      <w:r>
        <w:rPr>
          <w:sz w:val="20"/>
          <w:szCs w:val="20"/>
        </w:rPr>
        <w:t xml:space="preserve"> in 1847?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o is considered the “Father of Communism?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you follow him, what are you call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rx and Engels studied the way _______________, _______________, and ________________ are controlled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x and Engels established 5 stages to describe how countries develop economical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IN YOUR OWN WORD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HINKING QUESTIONS!  The following questions require you to use previous knowled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 “pure” communist system ever existed in the modern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opinion, what is the challenge of creating a “pure” communist system?  This should be a well-developed, clear paragraph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The United States of America is a capitalist system.  Capitalism is often described as a system based on “survival of the fittest.”  Living in the United States, what do you view as the positives of a capitalist system?  What do you view as the negatives of a capitalist system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3:41:00Z</dcterms:created>
  <dc:creator>Megan J. Axe</dc:creator>
  <dc:description/>
  <cp:keywords/>
  <dc:language>en-US</dc:language>
  <cp:lastModifiedBy>Megan J. Axe</cp:lastModifiedBy>
  <dcterms:modified xsi:type="dcterms:W3CDTF">2008-11-02T14:13:00Z</dcterms:modified>
  <cp:revision>4</cp:revision>
  <dc:subject/>
  <dc:title>NAME __________________________ DATE __________________ PD _____</dc:title>
</cp:coreProperties>
</file>